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/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200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13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0</wp:posOffset>
                </wp:positionH>
                <wp:positionV relativeFrom="paragraph">
                  <wp:posOffset>134620</wp:posOffset>
                </wp:positionV>
                <wp:extent cx="5295900" cy="2438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4384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OPEN SHORTEST PATH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(OSP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17pt;height:192pt;mso-wrap-distance-left:9.05pt;mso-wrap-distance-right:9.05pt;mso-wrap-distance-top:0pt;mso-wrap-distance-bottom:0pt;margin-top:10.6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OPEN SHORTEST PATH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(OSP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314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22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147320</wp:posOffset>
                </wp:positionV>
                <wp:extent cx="5181600" cy="2895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8956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ngetahui dan menjelaskan algoritma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cara merancang jaringan dengan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mbaca dan membuat tabel rou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28pt;mso-wrap-distance-left:9.05pt;mso-wrap-distance-right:9.05pt;mso-wrap-distance-top:0pt;mso-wrap-distance-bottom:0pt;margin-top:11.6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ngetahui dan menjelaskan algoritma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cara merancang jaringan dengan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mbaca dan membuat tabel rou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PEN SHORTEST PATH FIRST</w:t>
      </w:r>
    </w:p>
    <w:p>
      <w:pPr>
        <w:pStyle w:val="WWBodyText2"/>
        <w:rPr>
          <w:rFonts w:ascii="Comic Sans MS" w:hAnsi="Comic Sans MS" w:cs="Comic Sans MS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</w:r>
    </w:p>
    <w:p>
      <w:pPr>
        <w:pStyle w:val="WW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1. Pendahuluan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merupakan interior routing protocol yang kepanjangan dari Open Shortest Path First. OSPF di desain olrh IETF ( Internet Engineering Task Force ) yang pada mulanya dikembangkan dari algoritma SPF ( shortest path first ). Hampir tidak berbeda dengan IGRP ( Interior Gateway Routing Protocol ) pada tahun 80-an. Pada awalnya RIP adalah routing protokol yang umum dipakai, namun ternyata untuk AS yang besar, RIP sudah tidak memadai lag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diturunkan dari beberapa periset seperti Bolt, Beranek, Newmans. Protokol ini bersifat open yang berarti dapat diadopsi oleh siapa pun. OSPF dipublikasikan pada RFC nomor 1247.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sz w:val="20"/>
          <w:lang w:val="en-US" w:eastAsia="en-US"/>
        </w:rPr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Karakteristik Open Shortest Path First (OSPF):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nggunakan Algoritma link-state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mbutuhkan waktu CPU dan memori yang besar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Tidak menyebabkan routing loop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mbentuk heirarki routing menggunakan konsep area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Cepat mengetahui perubahan pada jaringan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nggunakan beberapa metrik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1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2. Cara Kerja OSPF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bekerja dengan link-state protocol yang memungkinkan untuk membentuk tabel routing secara hirarki. Sebelum berlanjut ke dalamnya, perlu dijelaskan sedikit istilah-istilah umum dalam OSPF, yaitu :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yaitu letak dimana berada sebuah kumpulan network, router dan host biasa. Area di sini bukan berarti area fisik.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 adalah area yang khusus dimana area-area saling terhubungkan. Seluruh area yang ada, harus terhubung ke backbo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b 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alah area dimana hanya terdapat satu buah gateway / router, tidak ada alternatif lainny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50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SPF bekerja dengan membentuk sebuah peta network yang dipelajari berdasarkan informasi dari router-router yang berada dalam neighbour. Peta tersebut akan berpusat pada local host. Dari localhost host tersebut akan ada cost untuk menuju network lain yang ditentukan dari hasil perhitunga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tuk memudahkan penggambarannya, mari kita bangun sebuah network imaginer 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object w:dxaOrig="6559" w:dyaOrig="5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1.15pt;width:327.95pt;height:19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893635" r:id="rId8"/>
        </w:object>
      </w:r>
      <w:r>
        <w:rPr>
          <w:rFonts w:cs="Comic Sans MS" w:ascii="Comic Sans MS" w:hAnsi="Comic Sans MS"/>
          <w:sz w:val="16"/>
          <w:szCs w:val="16"/>
        </w:rPr>
        <w:t>Gambar Skema Jari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etera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terhubung ke subnet 10 dan 11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terhubung ke subnet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terhubung ke subnet 12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terhubung ke subnet 13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terhubung ke subnet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tama-tama network diatas akan dibagi menjadi beberapa area, yaitu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1 : 10 ( stub area karena hanya mempunyai 1 router 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2 :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3 : 13 ,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n masing-masing router mempunyai neighbour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mempunyai neighbour router 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mempunyai neighbour router 1 dan 3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mempunyai neighbour router 2, 4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mempunyai neighbour router 3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mempunyai neighbour router 3 dan 4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outer 1 menggambarkan peta network seperti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827" w:dyaOrig="14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2pt;height:315.05pt" filled="f" o:ole="">
            <v:imagedata r:id="rId11" o:title=""/>
          </v:shape>
          <o:OLEObject Type="Embed" ProgID="" ShapeID="ole_rId10" DrawAspect="Content" ObjectID="_2560474" r:id="rId10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Gambar Peta Jaringa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bagai localhost, router 1 bernilai 0. Lalu router 2 yang behubungan secara direct dengan router 1 diberikan cost 10 ( 0 + 10 ). Lalu dari router 2 berhubungan dengan router 3 yang bernilai 20 ( 0 + 10 + 10 ) dan pada akhirnya router 4 dan 5 bernilai 3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sing-masing link bernilai 10, yang berarti apabila link tersebut dilewati, maka harganya harus ditambahkan 10. Seperti pada contoh router 2 yang bernilai 20 merupakan hasil pertambahan 0 + 10 + 1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lu pada bagian paling bawah dari gambar, ada router 4 dan 5 yang bernilai 40. Hal ini disebabkan  router 4 bisa berhubungan lansung dengan 5 tanpa melalui router 3 dan itu akan menambah cost sebanyak 10 lagi. Demikian juga yang terjadi pada router 5 yang bisa dicapai melalui router 4, tanpa router 3. Namun pada akhirnya, cost terrendahlah yang dipilih dalam tabel routing. Yaitu yang bernilai 30 sedangkan 40 dibuang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82550</wp:posOffset>
              </wp:positionV>
              <wp:extent cx="5486400" cy="0"/>
              <wp:effectExtent l="0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5pt" to="431.95pt,-6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/>
      <w:jc w:val="both"/>
      <w:outlineLvl w:val="1"/>
    </w:pPr>
    <w:rPr>
      <w:rFonts w:ascii="Arial" w:hAnsi="Arial" w:cs="Arial"/>
      <w:b/>
      <w:szCs w:val="20"/>
      <w:lang w:val="en-US"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3RotingInformationProtokol(RIP)3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5MembentukTabelRouting5.doc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3:14:00Z</dcterms:created>
  <dc:creator>Achmad</dc:creator>
  <dc:description/>
  <dc:language>en-US</dc:language>
  <cp:lastModifiedBy>Dadang</cp:lastModifiedBy>
  <cp:lastPrinted>2001-09-14T14:35:00Z</cp:lastPrinted>
  <dcterms:modified xsi:type="dcterms:W3CDTF">2001-12-07T05:38:00Z</dcterms:modified>
  <cp:revision>4</cp:revision>
  <dc:subject/>
  <dc:title>OPEN SHORTEST PATH FIRST</dc:title>
</cp:coreProperties>
</file>