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470479513"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875213101"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938734029"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