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1796905836"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975338146"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839118753"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469231995"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2089037327"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89832993"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1471934778"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2036577366"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715480231"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768774628"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1264414787"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823433155"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