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183299215"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1818788224"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1115036129"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674579823"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1139925156"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894389645"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18662106"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1011100021"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